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u w:val="single" w:color="0000FF"/>
        </w:rPr>
        <w:t>Signmaker’s Assistant</w:t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 is the author?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o is the illustrator?  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the story genre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o are the main characters in the story?       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On page 272 how does Norman help the signmaker? (name 3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, _____________________,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5. What has Norman always wanted to do? 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/>
      </w:pPr>
      <w:r>
        <w:rPr>
          <w:b/>
        </w:rPr>
        <w:t xml:space="preserve">      </w:t>
      </w:r>
      <w:r>
        <w:rPr>
          <w:b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6. What kind of person is Norman? 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Name something that could really happen in the story.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1080" w:hanging="0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/>
      </w:pPr>
      <w:r>
        <w:rPr>
          <w:b/>
        </w:rPr>
        <w:t xml:space="preserve">Name something that could </w:t>
      </w:r>
      <w:r>
        <w:rPr>
          <w:b/>
          <w:i/>
          <w:u w:val="single" w:color="0000FF"/>
        </w:rPr>
        <w:t>not</w:t>
      </w:r>
      <w:r>
        <w:rPr>
          <w:b/>
        </w:rPr>
        <w:t xml:space="preserve"> really happen.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836"/>
        <w:gridCol w:w="2117"/>
        <w:gridCol w:w="1753"/>
        <w:gridCol w:w="1376"/>
      </w:tblGrid>
      <w:tr>
        <w:trPr>
          <w:trHeight w:val="50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itize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ignmak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wnspeop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lam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dea</w:t>
            </w:r>
          </w:p>
        </w:tc>
      </w:tr>
      <w:tr>
        <w:trPr>
          <w:trHeight w:val="39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unc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pplaus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fterno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al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lk</w:t>
            </w:r>
          </w:p>
        </w:tc>
      </w:tr>
      <w:tr>
        <w:trPr>
          <w:trHeight w:val="44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gu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dienc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mportan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aw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raw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old _________________ did the finest work for miles aroun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uld you ___________ me a picture of your hous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ool starts back in 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 is used on a blackboar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test is ______________ to your grade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 ___________________ Norman went to wor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___were not happy with the signmak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_________ was loud after the pl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saw the rocket __________________ into spa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We _________________around the track late in the 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 ____________________loves our sh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You must ____________meat before you cook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You must be a _______________ to vote in an elec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e looked around for another 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8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9-02-16T03:08:00Z</dcterms:modified>
  <cp:revision>2</cp:revision>
  <dc:subject/>
  <dc:title>Name:______________________________________  Date______________________</dc:title>
</cp:coreProperties>
</file>